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к решению Красниковского сельского 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Совета  народных депутатов  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«Об исполнении бюджета Красниковского 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сельского поселения за 2024год»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от  27.08.2025г. № 46-1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за 2024 год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тыс. </w:t>
      </w:r>
      <w:r>
        <w:rPr/>
        <w:t>рублей</w:t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828"/>
        <w:gridCol w:w="1701"/>
        <w:gridCol w:w="1559"/>
        <w:gridCol w:w="1133"/>
      </w:tblGrid>
      <w:tr>
        <w:trPr>
          <w:trHeight w:val="8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7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7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75,82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33,58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95,1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75,82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33,58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95,1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75,82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33,58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95,1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75,82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33,58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95,1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75,82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8,098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2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5,82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8,098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2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5,82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8,098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2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5,82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8,098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22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708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906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52:00Z</dcterms:created>
  <dc:creator>Бюджет</dc:creator>
  <dc:description/>
  <cp:keywords/>
  <dc:language>en-US</dc:language>
  <cp:lastModifiedBy>Krasnokovo</cp:lastModifiedBy>
  <cp:lastPrinted>2021-02-16T10:39:00Z</cp:lastPrinted>
  <dcterms:modified xsi:type="dcterms:W3CDTF">2025-08-28T06:43:00Z</dcterms:modified>
  <cp:revision>27</cp:revision>
  <dc:subject/>
  <dc:title>Проект</dc:title>
</cp:coreProperties>
</file>